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1" w:hanging="0"/>
        <w:jc w:val="right"/>
        <w:rPr/>
      </w:pPr>
      <w:r>
        <w:rPr/>
        <w:t>Приложение № 1</w:t>
      </w:r>
    </w:p>
    <w:p>
      <w:pPr>
        <w:pStyle w:val="Normal"/>
        <w:ind w:left="0" w:right="-31" w:hanging="0"/>
        <w:jc w:val="right"/>
        <w:rPr/>
      </w:pPr>
      <w:r>
        <w:rPr/>
        <w:t>к приказу департамента</w:t>
      </w:r>
    </w:p>
    <w:p>
      <w:pPr>
        <w:pStyle w:val="Normal"/>
        <w:ind w:left="0" w:right="-31" w:hanging="0"/>
        <w:jc w:val="right"/>
        <w:rPr/>
      </w:pPr>
      <w:r>
        <w:rPr/>
        <w:t>здравоохранения области</w:t>
      </w:r>
    </w:p>
    <w:p>
      <w:pPr>
        <w:pStyle w:val="Normal"/>
        <w:ind w:left="0" w:right="-31" w:hanging="0"/>
        <w:jc w:val="center"/>
        <w:rPr/>
      </w:pPr>
      <w:r>
        <w:rPr>
          <w:rFonts w:eastAsia="Times New Roman" w:cs="Times New Roman"/>
          <w:szCs w:val="34"/>
        </w:rPr>
        <w:t xml:space="preserve">                                                                                                                                                     </w:t>
      </w:r>
      <w:r>
        <w:rPr>
          <w:szCs w:val="34"/>
        </w:rPr>
        <w:t>от «    »         201  г. №</w:t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мероприятий департамента здравоохранения области по снижению тяжести последствий дорожно-транспортных происшествий на автомобильных дорогах Костромской области 2013 год</w:t>
      </w:r>
    </w:p>
    <w:p>
      <w:pPr>
        <w:pStyle w:val="Normal"/>
        <w:jc w:val="center"/>
        <w:rPr/>
      </w:pPr>
      <w:r>
        <w:rPr/>
      </w:r>
    </w:p>
    <w:tbl>
      <w:tblPr>
        <w:tblW w:w="15654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7650"/>
        <w:gridCol w:w="5262"/>
        <w:gridCol w:w="2244"/>
        <w:gridCol w:w="3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" w:right="-7" w:hanging="1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лица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исполнения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" w:right="-7" w:hanging="1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" w:right="-7" w:hanging="16"/>
              <w:jc w:val="both"/>
              <w:rPr/>
            </w:pPr>
            <w:r>
              <w:rPr>
                <w:b/>
                <w:bCs/>
                <w:szCs w:val="28"/>
              </w:rPr>
              <w:t>Общие вопросы</w:t>
            </w:r>
            <w:r>
              <w:rPr>
                <w:b/>
                <w:bCs/>
                <w:szCs w:val="28"/>
                <w:u w:val="single"/>
              </w:rPr>
              <w:t>.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30"/>
              <w:jc w:val="both"/>
              <w:rPr>
                <w:szCs w:val="28"/>
              </w:rPr>
            </w:pPr>
            <w:r>
              <w:rPr>
                <w:szCs w:val="28"/>
              </w:rPr>
              <w:t>актуализация и доработка соглашения об информационном взаимодействии центра с управлением ГИБДД УМВД  по  Костромской области и ГУ МЧС России по КО;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ОГБУЗ "ОЦМК"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3г.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5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онных писем в учреждения области по действиям и порядке оказания медицинской помощи пострадавшим в дорожно-транспортных происшествиях;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ГБУЗ "ОЦМК"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 в квартал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5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астие оперативной группы центра, специалистов скорой медицинской помощи в учебно-тактических тренировках по эвакуации пострадавших в дорожно-транспортных происшествиях, проводимых под руководством УМВД России по Костромской области.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ind w:left="15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ind w:left="15" w:right="0" w:hanging="0"/>
              <w:jc w:val="both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ОГБУЗ "ОЦМК", </w:t>
            </w:r>
          </w:p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медицинских учреждений области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гласно плана Управления ГИБДД по Костромской области</w:t>
            </w:r>
          </w:p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5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3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ГБУЗ «Областной центр медицины катастроф»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30"/>
              <w:jc w:val="both"/>
              <w:rPr>
                <w:szCs w:val="28"/>
              </w:rPr>
            </w:pPr>
            <w:r>
              <w:rPr>
                <w:szCs w:val="28"/>
              </w:rPr>
              <w:t>Дооборудование специальной медицинской аппаратурой и компьютерной техникой образовательно-методического отделения ОГБУЗ «Областной центр медицины катастроф» с целью повышения качества обучения водителей транспортных средств, сотрудников служб участвующих в ликвидации последствий ДТП, приемам оказания первой помощи пострадавшим в результате ДТ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ОГБУЗ "ОЦМК"</w:t>
            </w:r>
          </w:p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-октябрь  2013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30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выездную фельдшерскую бригаду СМ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ОГБУЗ "ОЦМК"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рт 2013г.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деление плановой консультативной и экстренной медицинской помощи ОГБУЗ «Костромская областная больница» (отделение "санавиации").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автомобилей класса «С»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артамент здравоохранения, </w:t>
            </w:r>
          </w:p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-июнь 2013г.</w:t>
            </w:r>
          </w:p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дооснащение отделения лечебной и диагностической портативной  медицинской аппаратурой.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й врач ОГБУЗ "Костромская областная больница" 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августа 2013г.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дицинские учреждения области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Дооснащение хирургических, травматологических и реанимационных отделений диагностической и следящей аппаратурой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ые врачи медицинских учреждений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и 2013 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внедрение стандартов госпитального ведения пострадавших в дорожно-транспортных происшествиях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ые врачи медицинских учрежде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01 мая.2013г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 посадочных вертолетных площадок во всех муниципальных образованиях вблизи районных больниц согласно рекомендаций ОГБУЗ "Областной центр медицины катастроф" и специалистов ОАО "Костромское авиапредприятие"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ы муниципальных образований, департамент транспорта и дорожного строительства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сентября 2013г.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деления скорой медицинской помощи медицинских учреждений расположенных в муниципальных районах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в центральных районных и городских больницах муниципальных районов резервных бригад скорой медицинской помощи для крупных дорожно-транспортных происшествий;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ые врачи медицинских учреждений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мая 2013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дооснащение машин скорой медицинской помощи радиосвязью;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ые врачи медицинских учрежде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ноября 2013г.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оптимизация маршрутов доставки пострадавших в стационар в зависимости от вида патологии и тяжести состояния больного;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ые врачи медицинских учреждений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раз в квартал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внедрение стандартов догоспитального ведения пострадавших в дорожно-транспортных происшествиях;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ый хирург департамента здравоохранения, главные врачи медицинских учреждений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01 мая 2013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ректор ОГБУЗ "Областной центр медицины катастроф"                                                                             В.В.Долголожкин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29:00Z</dcterms:created>
  <dc:creator>User</dc:creator>
  <dc:description/>
  <dc:language>en-US</dc:language>
  <cp:lastModifiedBy>User</cp:lastModifiedBy>
  <cp:lastPrinted>2013-02-13T09:50:00Z</cp:lastPrinted>
  <dcterms:modified xsi:type="dcterms:W3CDTF">2013-02-08T06:36:00Z</dcterms:modified>
  <cp:revision>5</cp:revision>
  <dc:subject/>
  <dc:title/>
</cp:coreProperties>
</file>